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от _______.2013 г.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4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водоснабжения и водоотведения (НВК)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2622"/>
        <w:gridCol w:w="4337"/>
        <w:gridCol w:w="2032"/>
        <w:gridCol w:w="1161"/>
      </w:tblGrid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, или (объем строительно-монтажных работ) * проц./100 или количество x це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водопровод, сооружаемый открытым способом диаметром до 315 мм, протяженностью от 100 до 1000 м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4. Городской водопровод п.1</w:t>
              <w:br/>
              <w:t>A=12.00 тыс.руб; B=0.136 тыс.руб;</w:t>
              <w:br/>
              <w:t xml:space="preserve">Осн. показ. Х=100(м) </w:t>
              <w:br/>
              <w:t>Количество = 1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5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 xml:space="preserve">3. Смета на строительст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ы:</w:t>
              <w:br/>
              <w:t xml:space="preserve">K1 = 1.1 (При проектировании городского водопровода из «нежестких» труб (полиэтилен, полипропилен, стеклопластик, поливинилхлорид), требующих проверки на статическую устойчивость в период длительной эксплуатации, к стоимости проектирования применяется коэффициент (максимальный) (Глава 2.3, п.2.3.3)) </w:t>
              <w:br/>
              <w:t xml:space="preserve">K2 = 1.08 (Районный коэффициент)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1 * K2</w:t>
              <w:br/>
              <w:br/>
              <w:t>(12.00 тыс.руб + 0.136 тыс.руб * 100) * 1 * 0.5 * 3.64 * 1.1 * 1.08</w:t>
              <w:br/>
              <w:br/>
              <w:t>100%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51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(бытовая, дождевая, общесплавная), сооружаемая открытым способом: диаметром до 300 мм, протяженностью от 100 до 500 м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5. Наружные сети канализации п.1</w:t>
              <w:br/>
              <w:t>A=33.0 тыс.руб; B=0.128 тыс.руб;</w:t>
              <w:br/>
              <w:t xml:space="preserve">Осн. показ. Х=160(м) </w:t>
              <w:br/>
              <w:t>Количество = 1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5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1</w:t>
              <w:br/>
              <w:br/>
              <w:t>(33.0 тыс.руб + 0.128 тыс.руб * 160) * 1 * 0.5 * 3.64 * 1.08</w:t>
              <w:br/>
              <w:br/>
              <w:t>100%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12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0.47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без НДС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 471,00 (сто шестьдесят тысяч четыреста семьдесят один рубль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 356,00 (сто восемьдесят девять тысяч триста пятьдесят шесть рублей, 00 копее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90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Гл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 Ю.С. Помелов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/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0:00Z</dcterms:created>
  <dc:creator>user</dc:creator>
  <dc:description/>
  <cp:keywords/>
  <dc:language>en-US</dc:language>
  <cp:lastModifiedBy>Королев Д.А.</cp:lastModifiedBy>
  <cp:lastPrinted>2013-10-14T10:08:00Z</cp:lastPrinted>
  <dcterms:modified xsi:type="dcterms:W3CDTF">2013-10-22T07:07:00Z</dcterms:modified>
  <cp:revision>11</cp:revision>
  <dc:subject/>
  <dc:title>Форма 2П</dc:title>
</cp:coreProperties>
</file>